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8 grudni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mniejszyć budżet po stronie dochodów o kwotę 117.985,83 zł i zmniejszyć budżet po stronie wydatków o kwotę 117.985,83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5.748.891,72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2.386.376,1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362.515,6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7.620.414,72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573.940,7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9.046.474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8.460.065,00 zł zgodnie z załącznikiem Nr 3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871.5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557.3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3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Zestawienie planowanych kwot dotacji udzielanych z budżetu jst, realizowanych przez podmioty należące i nienależące do sektora finansów publicznych w 2025 r. zgodnie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 </w:t>
      </w:r>
      <w:r>
        <w:rPr>
          <w:bCs/>
          <w:sz w:val="22"/>
          <w:szCs w:val="22"/>
        </w:rPr>
        <w:t>Plan przychodów i kosztów zakładów budżetowych, gospodarstw pomocniczych oraz dochodów i wydatków rachunków dochodów własnych na 2025 r. zgodnie z załącznikiem nr 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8.12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" w:name="_Hlk215495284"/>
      <w:bookmarkStart w:id="3" w:name="_Hlk206674074"/>
      <w:bookmarkEnd w:id="2"/>
      <w:bookmarkEnd w:id="3"/>
      <w:r>
        <w:rPr>
          <w:rFonts w:cs="Calibri"/>
          <w:b/>
          <w:bCs/>
          <w:sz w:val="22"/>
          <w:szCs w:val="22"/>
          <w:u w:val="single"/>
        </w:rPr>
        <w:t>W dziale 752 Obrona narodowa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mniejszono plan dochodów z tytułu dotacji na realizację zadań wynikających z ustawy z dnia 5 grudnia 2024 r. o ochronie ludności i obronie cywilnej – 122.176,94 zł - </w:t>
      </w:r>
      <w:r>
        <w:rPr>
          <w:bCs/>
          <w:sz w:val="22"/>
          <w:szCs w:val="22"/>
        </w:rPr>
        <w:t xml:space="preserve">Decyzja Wojewody Warmińsko-Mazurskiego Nr FB 601/2025. 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4" w:name="_Hlk215495284"/>
      <w:bookmarkStart w:id="5" w:name="_Hlk215495284"/>
      <w:bookmarkEnd w:id="5"/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2 Pomoc społe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dochodów z tytułu dotacji na organizację i świadczenie usług opiekuńczych – 14.049,00 zł - </w:t>
      </w:r>
      <w:r>
        <w:rPr>
          <w:bCs/>
          <w:sz w:val="22"/>
          <w:szCs w:val="22"/>
        </w:rPr>
        <w:t xml:space="preserve">Decyzja Wojewody Warmińsko-Mazurskiego Nr FB 603/2025, na dofinansowanie zadań realizowanych w ramach wieloletniego rządowego programu „Posiłek w szkole i w domu” – 5.000,00 zł - Decyzja Wojewody Warmińsko-Mazurskiego Nr FB 596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na działalność ośrodków pomocy społecznej – 18.651,00 zł - Decyzja Wojewody Warmińsko-Mazurskiego Nr FB 607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dochodów z tytułu dotacji na dofinansowanie świadczeń pomocy materialnej o charakterze socjalnym dla uczniów – 20.000,00 zł - </w:t>
      </w:r>
      <w:r>
        <w:rPr>
          <w:bCs/>
          <w:sz w:val="22"/>
          <w:szCs w:val="22"/>
        </w:rPr>
        <w:t xml:space="preserve">Decyzja Wojewody Warmińsko-Mazurskiego Nr FB 611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6" w:name="_Hlk206674074"/>
      <w:bookmarkStart w:id="7" w:name="_Hlk213333837"/>
      <w:bookmarkEnd w:id="6"/>
      <w:bookmarkEnd w:id="7"/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dochodów z tytułu środków na realizację programu Asystent rodziny w 2025 r. – 24.589,11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8" w:name="_Hlk213333837"/>
      <w:bookmarkEnd w:id="8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plan wydatków na wynagrodzenia osobowe pracowników – 8.942,39 zł oraz odpisy na zakładowy fundusz świadczeń socjalnych – 15.468,91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51 Urzędy naczelnych organów władzy państwowej, kontroli i ochrony prawa oraz sądownictwa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konano przeniesień między paragrafami dotyczących wydatków na wynagrodzenia i pochodne za aktualizację rejestru wyborców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 dziale 752 Obrona narodowa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mniejszono plan wydatków na realizację zadań wynikających z ustawy z dnia 5 grudnia 2024 r. o ochronie ludności i obronie cywilnej – 122.176,94 zł - </w:t>
      </w:r>
      <w:r>
        <w:rPr>
          <w:bCs/>
          <w:sz w:val="22"/>
          <w:szCs w:val="22"/>
        </w:rPr>
        <w:t xml:space="preserve">Decyzja Wojewody Warmińsko-Mazurskiego Nr FB 601/2025 oraz środki własne na te zadania – 13.672,60 zł.  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bCs/>
          <w:sz w:val="22"/>
          <w:szCs w:val="22"/>
        </w:rPr>
        <w:t xml:space="preserve">Dokonano przeniesień i zwiększeń w planie wydatków zgodnie z pismami Dyrektorów Szkół.  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2 Pomoc społe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wydatków na organizację i świadczenie usług opiekuńczych – 14.049,00 zł - </w:t>
      </w:r>
      <w:r>
        <w:rPr>
          <w:bCs/>
          <w:sz w:val="22"/>
          <w:szCs w:val="22"/>
        </w:rPr>
        <w:t xml:space="preserve">Decyzja Wojewody Warmińsko-Mazurskiego Nr FB 603/2025, na dofinansowanie zadań realizowanych w ramach wieloletniego rządowego programu „Posiłek w szkole i w domu” – 5.000,00 zł - Decyzja Wojewody Warmińsko-Mazurskiego Nr FB 596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działalność ośrodków pomocy społecznej – 18.651,00 zł - Decyzja Wojewody Warmińsko-Mazurskiego Nr FB 607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wydatków na dofinansowanie świadczeń pomocy materialnej o charakterze socjalnym dla uczniów – 20.000,00 zł - </w:t>
      </w:r>
      <w:r>
        <w:rPr>
          <w:bCs/>
          <w:sz w:val="22"/>
          <w:szCs w:val="22"/>
        </w:rPr>
        <w:t xml:space="preserve">Decyzja Wojewody Warmińsko-Mazurskiego Nr FB 611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realizację programu Asystent rodziny w 2025 r. – 24.589,11 zł. </w:t>
      </w:r>
    </w:p>
    <w:p>
      <w:pPr>
        <w:pStyle w:val="Normal"/>
        <w:jc w:val="both"/>
        <w:rPr>
          <w:rFonts w:cs="Calibri"/>
          <w:bCs/>
          <w:color w:val="EE0000"/>
          <w:sz w:val="22"/>
          <w:szCs w:val="22"/>
        </w:rPr>
      </w:pPr>
      <w:r>
        <w:rPr>
          <w:rFonts w:cs="Calibri"/>
          <w:bCs/>
          <w:color w:val="EE0000"/>
          <w:sz w:val="22"/>
          <w:szCs w:val="22"/>
        </w:rPr>
      </w:r>
    </w:p>
    <w:p>
      <w:pPr>
        <w:pStyle w:val="Normal"/>
        <w:jc w:val="both"/>
        <w:rPr>
          <w:rFonts w:cs="Calibri"/>
          <w:color w:val="EE0000"/>
          <w:sz w:val="22"/>
          <w:szCs w:val="22"/>
        </w:rPr>
      </w:pPr>
      <w:r>
        <w:rPr>
          <w:rFonts w:cs="Calibri"/>
          <w:color w:val="EE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5-12-01T16:45:00Z</cp:lastPrinted>
  <dcterms:modified xsi:type="dcterms:W3CDTF">2025-12-02T09:32:00Z</dcterms:modified>
  <cp:revision>551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